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97650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17.11. 2023                                                                                         </w:t>
        <w:tab/>
        <w:tab/>
        <w:t xml:space="preserve"> № 3981-50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</w:rPr>
      </w:pPr>
      <w:r>
        <w:rPr>
          <w:b/>
        </w:rPr>
        <w:t>Про розгляд звернення ГО «Футбольний клуб «НЕМЕШ»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вернення керівника ГО «Футбольний клуб «НЕМЕШ» Миколи Бігуна (вх. № П-29074 від 16.11.2023, № П-29071 від 16.11.2023) щодо надання в оренду нерухомого майна, яке розташоване за адресою: вулиця Шевченка, 14, м. Буча, приміщення КЗ «СК «Академія спорту», а саме спортивний ігровий для проведення занять та чемпіонату з футзал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</w:t>
      </w:r>
      <w:r>
        <w:rPr>
          <w:lang w:val="ru-RU"/>
        </w:rPr>
        <w:t>1474</w:t>
      </w:r>
      <w:r>
        <w:rPr/>
        <w:t>,</w:t>
      </w:r>
      <w:r>
        <w:rPr>
          <w:lang w:val="ru-RU"/>
        </w:rPr>
        <w:t>9</w:t>
      </w:r>
      <w:r>
        <w:rPr/>
        <w:t xml:space="preserve">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1536,4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1 цього рішення з індивідуальним графіком, погодженим з балансоутримувачем: вівторок – 21:00 – 23:00 для проведення тренувальних занять з футзалу. Строк оренди: листопад 2023 – берез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2 цього рішення з індивідуальним графіком, погодженим з балансоутримувачем: субота, неділя – 21:00 – 23:00 для проведення чемпіонату з футзалу. Строк оренди: грудень 2023 р. – квіт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Балансоутримувачу в місячний строк укласти договори оренди, відповідно до пунктів 3, 4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юридичного відділу                                    __________________    </w:t>
        <w:tab/>
        <w:t xml:space="preserve">Віта ГНІДАШ 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3-11-16T14:02:00Z</cp:lastPrinted>
  <dcterms:modified xsi:type="dcterms:W3CDTF">2023-11-26T18:11:00Z</dcterms:modified>
  <cp:revision>8</cp:revision>
  <dc:subject/>
  <dc:title>ПРОЕКТ</dc:title>
</cp:coreProperties>
</file>